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6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հունվարի 09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ԱՃԵՄՅԱՆ-ԳՀԱՊՁԲ-26/04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Ալ. Աճեմյանի անվան երաժշտական դպրոց» ՀՈԱԿ-ի  կարիքների համար գրատախտակների ձեռքբերման նպատակով կազմակերպված ԱՃԵՄՅԱՆ-ԳՀԱՊՁԲ-26/04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 N 1 Հրավերի տեխնիկական բնութագրում ներառվել են պարտադիր պայման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նկարագրություն Հրավերի տեխնիկական բնութագրում ներառվել են պարտադիր պայման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</w:t>
        <w:tab/>
        <w:t>Հրավերի տեխնիկական բնութագրում ներառվել են պարտադիր պայման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ՃԵՄՅԱՆ-ԳՀԱՊՁԲ-26/04 ծածկագրով գնահատող հանձնաժողովի քարտուղար Լ. Օրդուխանյանին:</w:t>
      </w:r>
    </w:p>
    <w:p>
      <w:pPr>
        <w:pStyle w:val="TextBodyInden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 093-48-38-34</w:t>
      </w:r>
    </w:p>
    <w:p>
      <w:pPr>
        <w:pStyle w:val="TextBodyInden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. փոստ ordukhanyanlilit@mail.ru</w:t>
      </w:r>
    </w:p>
    <w:p>
      <w:pPr>
        <w:pStyle w:val="TextBodyInden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>ԱՃԵՄՅԱՆ-ԳՀԱՊՁԲ-26/04 ծածկագրով գնման ընթացակարգի գնահատող հանձնաժողով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Lilit Ordukhanyan</cp:lastModifiedBy>
  <cp:lastPrinted>2012-06-13T10:43:00Z</cp:lastPrinted>
  <dcterms:modified xsi:type="dcterms:W3CDTF">2026-01-09T11:29:00Z</dcterms:modified>
  <cp:revision>7</cp:revision>
  <dc:subject/>
  <dc:title>Ð²Úî²ð²ðàôÂÚàôÜ ´²ò  ÀÜÂ²ò²Î²ðàì  ÜàôØ   Î²î²ðºÈàô  Ø²êÆÜ</dc:title>
</cp:coreProperties>
</file>